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  <w:u w:val="single"/>
        </w:rPr>
        <w:t>Assessments for End of Trimester One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Teacher Assessment Checklist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Phonemic Awarenes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ad high frequency words List 5-8 (PA5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ad phonetic pattern words (PA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hyming/ Making words using word families (PA4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Acquisition of Vocabulary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Classify/Categorize (AV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ad words on flashcards: seasons, months of the year    (AV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ading Proces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chema: Text-to-Text Connections (RP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Make predictions while reading and Infer (RP2-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Choose independent reading material: teacher observation, student can orally tell why they chose the book (RP9-10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ading Applications-Literary Tex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DRA (goal: Level E), (RA1, PA4-6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Identify characters, setting, and events with teacher book of choice (RA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tell beginning, middle, and end with teacher book of choice (RA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Writing Process/Applications/Convention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Write high frequency words List 1-8 (WC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Write Hunk &amp; Chunk review list words Lists 1-8 (WC3-4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__Spelling Summative Assessment: Week ___ &amp; ___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High Frequency Words (WC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pelling Summative Assessment: Week ___ &amp; ___ Phonetic Pattern (WC3-4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Write in response to a story: teacher choice of response and story (WA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Unit 2, Week 3: Family story (WP1-3, WA4, WC1-4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Unit 2, Week 5: Sad/Not sad story (WP1-3, WA4, WC1-4)</w:t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search/Communicatio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Follow simple oral directions and use active listening skills by observation (C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Brainstorm about a topic and gather information using multiple sources by observation (R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15:00Z</dcterms:created>
  <dc:creator>Edgewood User</dc:creator>
  <dc:description/>
  <cp:keywords/>
  <dc:language>en-US</dc:language>
  <cp:lastModifiedBy>Edgewood User</cp:lastModifiedBy>
  <dcterms:modified xsi:type="dcterms:W3CDTF">2011-05-15T01:15:00Z</dcterms:modified>
  <cp:revision>2</cp:revision>
  <dc:subject/>
  <dc:title>Assessments for October//November</dc:title>
</cp:coreProperties>
</file>